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358"/>
        <w:gridCol w:w="2358"/>
        <w:gridCol w:w="2358"/>
        <w:gridCol w:w="2400"/>
      </w:tblGrid>
      <w:tr>
        <w:trPr/>
        <w:tc>
          <w:tcPr>
            <w:tcW w:w="24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MT;Arial" w:hAnsi="ArialMT;Arial" w:cs="ArialMT;Arial"/>
                <w:sz w:val="30"/>
                <w:szCs w:val="30"/>
              </w:rPr>
            </w:pPr>
            <w:r>
              <w:rPr>
                <w:rFonts w:cs="ArialMT;Arial" w:ascii="ArialMT;Arial" w:hAnsi="ArialMT;Arial"/>
                <w:sz w:val="30"/>
                <w:szCs w:val="30"/>
              </w:rPr>
              <w:t>CATEGORY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4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3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2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4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Internet Use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Successfully uses suggested internet links to find information and navigates within these sites easily without assistance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Usually able to use suggested internet links to find information and navigates within these sites easily without assistance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Occasionally able to use suggested internet links to find information and navigates within these sites easily without assistance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Needs assistance or supervision to use suggested internet links and/or to navigate within these sites.</w:t>
            </w:r>
          </w:p>
        </w:tc>
      </w:tr>
      <w:tr>
        <w:trPr/>
        <w:tc>
          <w:tcPr>
            <w:tcW w:w="24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Paragraph Construction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All paragraphs include introductory sentence, explanations or details, and concluding sentence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Most paragraphs include introductory sentence, explanations or details, and concluding sentence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Paragraphs included related information but were typically not constructed well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Paragraphing structure was not clear and sentences were not typically related within the paragraphs.</w:t>
            </w:r>
          </w:p>
        </w:tc>
      </w:tr>
      <w:tr>
        <w:trPr/>
        <w:tc>
          <w:tcPr>
            <w:tcW w:w="24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Quality of Information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Information clearly relates to the main topic. It includes several supporting details and/or examples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Information clearly relates to the main topic. It provides 1-2 supporting details and/or examples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Information clearly relates to the main topic. No details and/or examples are given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Information has little or nothing to do with the main topic.</w:t>
            </w:r>
          </w:p>
        </w:tc>
      </w:tr>
      <w:tr>
        <w:trPr/>
        <w:tc>
          <w:tcPr>
            <w:tcW w:w="24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Amount of Information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All topics are addressed and all questions answered with at least 2 sentences about each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All topics are addressed and most questions answered with at least 2 sentences about each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All topics are addressed, and most questions answered with 1 sentence about each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One or more topics were not addressed.</w:t>
            </w:r>
          </w:p>
        </w:tc>
      </w:tr>
      <w:tr>
        <w:trPr/>
        <w:tc>
          <w:tcPr>
            <w:tcW w:w="24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Sources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All sources (information and graphics) are accurately documented in the desired format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All sources (information and graphics) are accurately documented, but a few are not in the desired format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All sources (information and graphics) are accurately documented, but many are not in the desired format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Some sources are not accurately documented.</w:t>
            </w:r>
          </w:p>
        </w:tc>
      </w:tr>
      <w:tr>
        <w:trPr/>
        <w:tc>
          <w:tcPr>
            <w:tcW w:w="24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Mechanics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No grammatical, spelling or punctuation errors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Almost no grammatical, spelling or punctuation errors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A few grammatical spelling, or punctuation errors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Many grammatical, spelling, or punctuation error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6:54:00Z</dcterms:created>
  <dc:creator>Sarah Peterson Sarah</dc:creator>
  <dc:description/>
  <cp:keywords/>
  <dc:language>en-US</dc:language>
  <cp:lastModifiedBy>Owner</cp:lastModifiedBy>
  <dcterms:modified xsi:type="dcterms:W3CDTF">2008-04-11T16:54:00Z</dcterms:modified>
  <cp:revision>2</cp:revision>
  <dc:subject/>
  <dc:title>CATEGORY</dc:title>
</cp:coreProperties>
</file>